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 постановлению Мурманской областной</w:t>
      </w:r>
    </w:p>
    <w:p>
      <w:pPr>
        <w:pStyle w:val="Heading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Думы  от 20 февраля 2007 г. № 3090 </w:t>
      </w:r>
    </w:p>
    <w:p>
      <w:pPr>
        <w:pStyle w:val="Heading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ная программа законопроектной деятельности</w:t>
      </w:r>
    </w:p>
    <w:p>
      <w:pPr>
        <w:pStyle w:val="Subtitle"/>
        <w:rPr/>
      </w:pPr>
      <w:r>
        <w:rPr/>
        <w:t>Мурманской областной Думы на 2007 год</w:t>
      </w:r>
    </w:p>
    <w:tbl>
      <w:tblPr>
        <w:tblW w:w="1509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2"/>
        <w:gridCol w:w="5514"/>
        <w:gridCol w:w="14"/>
        <w:gridCol w:w="2268"/>
        <w:gridCol w:w="2694"/>
        <w:gridCol w:w="1417"/>
        <w:gridCol w:w="2410"/>
      </w:tblGrid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                         </w:t>
            </w:r>
            <w:r>
              <w:rPr/>
              <w:t xml:space="preserve">Наименование законопроекта </w:t>
            </w:r>
          </w:p>
        </w:tc>
        <w:tc>
          <w:tcPr>
            <w:tcW w:w="2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ъект пра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одательной инициативы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>Комитет, депутат областной Думы, ответственные за прохождение законо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внес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19.02.20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097" w:type="dxa"/>
            <w:gridSpan w:val="8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.  ГОСУДАРСТВЕННОЕ СТРОИТЕЛЬСТВО МУРМАНСКОЙ ОБЛАСТИ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sz w:val="20"/>
              </w:rPr>
              <w:t>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7" w:type="dxa"/>
            <w:gridSpan w:val="6"/>
            <w:tcBorders/>
          </w:tcPr>
          <w:p>
            <w:pPr>
              <w:pStyle w:val="Heading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Законопроекты, находящиеся на рассмотрении Мурманской  областной 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Уста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ы Мурманской областной Думы</w:t>
            </w:r>
            <w:r>
              <w:rPr/>
              <w:t xml:space="preserve"> </w:t>
            </w:r>
            <w:r>
              <w:rPr>
                <w:sz w:val="20"/>
              </w:rPr>
              <w:t>Ахрамейко В.Н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 В.И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дырин Е.В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 И.А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ина С.М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 А.А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ганов В.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ес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 2002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23.03.2006, отклонен Губернатором Мурманской области. Рассмотрен повторно 20.04.2006, решение не принято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б административных правонарушениях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несен </w:t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январе </w:t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7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 30.01.2007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Закон Мурманской области "О Правительстве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 19.10.2006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я в статью 88 Закона Мурманской области "О выборах депутатов Мурманской областной Думы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 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5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 08.12.2005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порядке отзыва Губернатора Мурманской обла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Внес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 2004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5.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порядке отзыва депутата  Мурманской областной Думы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</w:rPr>
              <w:t>в  2004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5.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полномоченном по правам человека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путат Мурманск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ньков Ф.Я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2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влен в процедуре второго чтения 28.10.20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:</w:t>
            </w:r>
          </w:p>
        </w:tc>
        <w:tc>
          <w:tcPr>
            <w:tcW w:w="14317" w:type="dxa"/>
            <w:gridSpan w:val="6"/>
            <w:tcBorders/>
          </w:tcPr>
          <w:p>
            <w:pPr>
              <w:pStyle w:val="Heading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Новые законопроек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знании утратившими силу отдельных законодательных актов Мурманской области в сфере государственного управления и местного самоуправления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дополнений в Закон Мурманской области "Об административных правонарушениях"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Совет депутат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орода Мурманс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выборах депутатов Мурманской областной Думы"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 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Правительстве Мурманской области"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Закон Мурманской области "О статусе административного центра Мурманской области города-героя Мурманска"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статусе депутата Мурманской областной Думы"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 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стандартах государственных услуг, предоставляемых исполнительными органами государственной власти Мурманской области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административных регламентах в исполнительных органах государственной власти Мурманской области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бластном референдуме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б информационном обеспечении органов государственной власти Мурманской области"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б административных правонарушениях"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 МЕСТНОЕ САМОУПРАВ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7" w:type="dxa"/>
            <w:gridSpan w:val="6"/>
            <w:tcBorders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Законопроекты, находящиеся на рассмотрении Мурманской областной Ду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ыборах депутатов представительных органов муниципальных образований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ставлен в процедуре второго чтения 23.11.2006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ыборах глав муниципальных образований на муниципальных выборах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Принят в первом чтении 21.09.20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: </w:t>
            </w:r>
          </w:p>
        </w:tc>
        <w:tc>
          <w:tcPr>
            <w:tcW w:w="14317" w:type="dxa"/>
            <w:gridSpan w:val="6"/>
            <w:tcBorders/>
          </w:tcPr>
          <w:p>
            <w:pPr>
              <w:pStyle w:val="Heading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Новые законопроек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некоторые законодательные акты Мурманской области в части уточнения границ муниципальных образований и административно-территориальных единиц 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статусе депутата представительного органа местного самоуправления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 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Закон Мурманской области "Об аттестации муниципальных служащих в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наделении органов местного самоуправления некоторых муниципальных образований государственными полномочиями на оказание специализированной медицинской помощи при отдельных видах заболева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социальной политике и охране здоровья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аксимова Н.П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рядке решения вопросов местного значения вновь образованных поселений Ловозерского района в 2008 году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рядке решения вопросов местного значения вновь образованных поселений Терского района в 2008 год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рядке решения вопросов местного значения вновь образованных поселений Кольского района в 2008 год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рядке решения вопросов местного значения вновь образованных поселений Печенгского района в 2008 год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порядке решения вопросов местного значения вновь образованных поселений города Кандалакша с подведомственной территорией в 2008 году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законодательству и государственному строительству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упадеров А.Д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. ЭКОНОМИЧЕСКАЯ  ПОЛИТИКА,  ПРИРОДОПОЛЬЗ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 ХОЗЯЙСТВЕН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7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>Законопроекты,  находящиеся на рассмотрении Мурманской областной  Ду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нят Закон Мурма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13.02.200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35-01-ЗМО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Закон Мурманской области "О содержании животных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янва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 30.01.2007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собо охраняемых природных территориях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алайда В.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ринят в первом чтении 08.11.2006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я в Закон Мурманской области "О цене земли в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5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 10.11.2005. Отправлен на доработку в профильный комитет 09.02.2006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тходах производства и потребления в Мурманской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алайда В.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 2004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о втором чт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04</w:t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максимальной цене работ по проведению территориального землеустройства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б основах регулирования земельных отношений в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 январ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: </w:t>
            </w:r>
          </w:p>
        </w:tc>
        <w:tc>
          <w:tcPr>
            <w:tcW w:w="14317" w:type="dxa"/>
            <w:gridSpan w:val="6"/>
            <w:tcBorders/>
          </w:tcPr>
          <w:p>
            <w:pPr>
              <w:pStyle w:val="Heading4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Новые законопроект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омышленной политике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экономической политике и хозяйственной деятель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гин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регулировании градостроительной деятельности на территории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экономической политике и хозяйственной деятель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гин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жилищном фонде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экономической политике и хозяйственной деятель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гин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Законе Мурманской области "О ставках земельного налога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Законе Мурманской области "О ставке земельного налога на оленьи пастбища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радиационной безопасности населения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экономической политике и хозяйственной деятель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гин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б управлении государственной собственностью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экономической политике и хозяйственной деятель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гин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б основах государственной поддержки малого предпринимательства в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экономической политике и хозяйственной деятель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гин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б энергосбережении и повышении эффективности использования топливно-энергетических ресурсов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экономической политике и хозяйственной деятельност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гин В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51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тходах на территории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природопользованию и агропромышленному комплексу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айда В.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09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V</w:t>
            </w:r>
            <w:r>
              <w:rPr>
                <w:b/>
                <w:sz w:val="20"/>
              </w:rPr>
              <w:t>. БЮДЖЕТНОЕ, НАЛОГОВОЕ, ФИНАНСОВОЕ</w:t>
            </w:r>
          </w:p>
          <w:p>
            <w:pPr>
              <w:pStyle w:val="Heading4"/>
              <w:rPr/>
            </w:pPr>
            <w:r>
              <w:rPr/>
              <w:t>ЗАКОНОДАТЕЛЬ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9" w:type="dxa"/>
            <w:gridSpan w:val="7"/>
            <w:tcBorders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Законопроекты,  находящиеся на рассмотрении Мурманской областной  Ду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 внесении изменений и дополнений в Закон Мурманской области "О Контрольно-счетной палате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Мурманской областной Ду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/>
              <w:t>Алексеев О.Н.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 15.12.2006, возвращен на доработку в профильный комитет 30.01.200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 порядке предоставления льгот по налогам и сборам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О.Н.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 первом чтении 23.03.200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 внесении изменения и дополнения в Закон Мурманской области "О межбюджетных отношениях в Мурманской области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 депутатов городского поселения Молочный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к рассмотрению 30.01.2007, направлен в представительные органы местного самоуправления для внесения замечаний и предлож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:</w:t>
            </w:r>
          </w:p>
        </w:tc>
        <w:tc>
          <w:tcPr>
            <w:tcW w:w="14459" w:type="dxa"/>
            <w:gridSpan w:val="7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вые законопроект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б исполнении областного бюджета за 2006 год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Губернатор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 Законе Мурманской области "Об освобождении вынужденных переселенцев от уплаты государственной пошлины и нотариального тарифа за удостоверение договоров купли-продажи жилья, договоров залога и поручительства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 внесении изменений и дополнений в Закон Мурманской области "О бюджетном процессе в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 внесении изменений в Закон Мурманской области "Об областном бюджете на 2007 год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Закон Мурманской области "О межбюджетных отношениях в Мурманской области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I  </w:t>
            </w: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 внесении дополнений и изменений в Закон Мурманской области "О налоге на имущество организаций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Y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Об областном бюджете на 2008 год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омитет по бюджету, финансам и налогам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Алексеев О.Н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Y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09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>. 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:</w:t>
            </w:r>
          </w:p>
        </w:tc>
        <w:tc>
          <w:tcPr>
            <w:tcW w:w="14459" w:type="dxa"/>
            <w:gridSpan w:val="7"/>
            <w:tcBorders/>
          </w:tcPr>
          <w:p>
            <w:pPr>
              <w:pStyle w:val="Heading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Законопроекты, находящиеся на рассмотрении Мурманской областной Думы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я в статью 3 Закона Мурманской области "О внесении изменений в некоторые законодательные акты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 Ахрамейко В.Н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нят Закон Мурманской обла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12.02.200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33-01-ЗМ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дополнений и изменений в Закон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овет депутато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орода Апатиты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лонен Губернатором Мурманской области, рассмотрен повторно 30.01.2007, создана согласи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Губернатор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окончательно 30.01.200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Закон Мурманской области "Об образовании в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янва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окончательно 30.01.2007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овет депутато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орода Мурманск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6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во втором чтении 22.12.2006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сновах образовательной деятельности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Депутаты Мурманской областной Думы Ахрамейко В.Н.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Ильин Г.А.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Калайда В.В.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Коньков Ф.Я.,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Шиганов В.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е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2002 год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26.12.2002, отклонен Губернатором Мурманской области. Рассмотрен повторно 07.02.2003, создана согласительная комиссия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Закон Мурманской области "О культуре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 Ахрамейко В.Н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янва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фициальном толковании пункта 2 статьи 2 Закона Мурманской области "О мерах социальной поддержки работающих и проживающих в сельской местности и поселках городского тип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ы Мурманской областной Думы Ахрамейко В.Н.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ажинов П.А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янва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дополнений в Закон Мурманской области "О мерах социальной поддержки работающих и проживающих в сельской местности и поселках городского тип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ы Мурманской областной Думы Ахрамейко В.Н.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ажинов П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янва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:</w:t>
            </w:r>
          </w:p>
        </w:tc>
        <w:tc>
          <w:tcPr>
            <w:tcW w:w="14459" w:type="dxa"/>
            <w:gridSpan w:val="7"/>
            <w:tcBorders/>
          </w:tcPr>
          <w:p>
            <w:pPr>
              <w:pStyle w:val="Heading4"/>
              <w:rPr/>
            </w:pPr>
            <w:r>
              <w:rPr/>
              <w:t>Новые законопроек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минимальных социальных стандартах и нормативах финансовых затрат на предоставление услуг социальной сферы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аксимова Н.П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Закон Мурманской области "О патронате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аксимова Н.П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качестве и безопасности пищевых продуктов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Депутат Мурманской областной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Чернев А.В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Закон Мурманской области "О библиотечном деле в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исполнении бюджета Мурманского территориального фонда обязательного медицинского страхования за 2006 год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рядке и размере ежемесячной выплаты денежных средств на содержание ребенка в приемной семье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б организации отдыха, оздоровления и занятости детей и подростков в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региональных нормативах финансирования образовательных услуг в образовательных учреждениях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траслевой системе оплаты труда работников образовательных учреждений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региональных нормативах системы образования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Совет депутат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города Мурманска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туристской деятельности на территории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региональных нормативах финансирования системы образования Мурманской области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авовых гарантиях коренных малочисленных народов Севера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хране труда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Y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Закон Мурманской области "О бюджете Мурманского территориального фонда обязательного медицинского страхования на 2007 год"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Y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бюджете Мурманского территориального фонда обязательного медицинского страхования на 2008 год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Y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рядке финансирования мероприятий по сохранению, популяризации и государственной охране объектов культурного наследия (памятников истории и культуры) регионального (областного) знач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образованию, науке и культур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рамейко В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Y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65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физической культуре и спорте в Мурманской области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убернатор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Мурманской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оциальной политике и охране здоровь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а Н.П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Y</w:t>
            </w:r>
            <w:r>
              <w:rPr>
                <w:sz w:val="20"/>
              </w:rPr>
              <w:t xml:space="preserve">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097" w:type="dxa"/>
            <w:gridSpan w:val="8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>
                <w:sz w:val="20"/>
              </w:rPr>
              <w:t xml:space="preserve">ВСЕГО:       84  законопроекта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57:00Z</dcterms:created>
  <dc:creator>Test-X</dc:creator>
  <dc:description/>
  <dc:language>en-US</dc:language>
  <cp:lastModifiedBy>Оразова</cp:lastModifiedBy>
  <cp:lastPrinted>2007-02-18T10:24:00Z</cp:lastPrinted>
  <dcterms:modified xsi:type="dcterms:W3CDTF">2007-04-24T10:53:00Z</dcterms:modified>
  <cp:revision>7</cp:revision>
  <dc:subject/>
  <dc:title>Проект</dc:title>
</cp:coreProperties>
</file>